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224226098"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721318175"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321906881"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562456075"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1305058527"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911242658"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638326138"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1286128572"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654068615"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